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matematy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Zadania niestandardowe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/>
            </w:pPr>
            <w:r>
              <w:rPr/>
              <w:t>Doskonalenie umiejętności selekcjonowania i analizowania informacji, zastosowanie praktyczne pojęć matematycznych, doskonalenie umiejętności koncentracji na słowie słuchany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/>
            </w:pPr>
            <w:r>
              <w:rPr/>
              <w:t>Nauczyciel czyta historyjkę. Zadaniem uczniów jest koncentracja na tym, co czyta nauczyciel i wybranie informacji niezbędnych do wypełnienia karty pracy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u w:val="single"/>
              </w:rPr>
            </w:pPr>
            <w:r>
              <w:rPr>
                <w:u w:val="single"/>
              </w:rPr>
              <w:t>Nauczyciel może dowolnie modyfikować historię, podane dane liczbowe oraz polecenia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0"/>
              <w:rPr/>
            </w:pPr>
            <w:r>
              <w:rPr/>
              <w:t>WYCIECZKA</w:t>
              <w:tab/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/>
            </w:pPr>
            <w:r>
              <w:rPr/>
              <w:t xml:space="preserve">Pewnego ciepłego,  jesiennego popołudnia tata, Tola i jej brat postanowili spędzić trochę czasu na świeżym powietrzu, a ponieważ wszyscy lubią przyrodę wybrali się na wycieczkę do lasu. </w:t>
            </w:r>
            <w:r>
              <w:rPr>
                <w:i/>
              </w:rPr>
              <w:t>Gdzie udała się na wycieczkę rodzina Toli? Otocz pętlą odpowiedni obraze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/>
            </w:pPr>
            <w:r>
              <w:rPr/>
              <w:t xml:space="preserve">Las był przepiękny. Liście drzew były w różnych kolorach – czerwone, żółte i zielone. Tata zaproponował zbieranie grzybów. Przypomniał dzieciom, jakie grzyby można a jakich nie należy zbierać. Tola wiedziała, że niejadalne muchomory mają czerwone kapelusze z białymi kropkami, a borowiki brązowy kapelusz i jasny korzeń. </w:t>
            </w:r>
            <w:r>
              <w:rPr>
                <w:i/>
              </w:rPr>
              <w:t>Pokoloruj grzyby w odpowiedni sposób. Otocz pętlą te, które można zbierać bez przeszkód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i/>
                <w:i/>
              </w:rPr>
            </w:pPr>
            <w:r>
              <w:rPr/>
              <w:t xml:space="preserve">Dzieci szybko rozbiegły się po lesie, bardzo uważnie spoglądały pod nogi w poszukiwaniu grzybów. Parę minut później tata zawołał dzieci do siebie i spojrzał do ich koszyków, w których leżały piękne borowiki. Tola znalazła grzyby obok okazałego dębu, a jej brat obok rozłożystego świerku. </w:t>
            </w:r>
            <w:r>
              <w:rPr>
                <w:i/>
              </w:rPr>
              <w:t>Które dziecko znalazło grzyby przy drzewie iglastym? Otocz odpowiednią postać pętlą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/>
            </w:pPr>
            <w:r>
              <w:rPr/>
              <w:t xml:space="preserve">Tata poprosił, aby dzieci policzyły grzyby jakie mają w koszykach. Tola naliczyła ich trzy, a jej brat dwa. </w:t>
            </w:r>
            <w:r>
              <w:rPr>
                <w:i/>
              </w:rPr>
              <w:t>Które dziecko zebrało więcej grzybów? Wpisz odpowiednią liczbę w kratki pod koszykiem. Narysuj grzyby w koszykach dzieci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i/>
                <w:i/>
              </w:rPr>
            </w:pPr>
            <w:r>
              <w:rPr/>
              <w:t xml:space="preserve">Wieczorem, już w domu Tola oglądała inne skarby, które przyniosła z lasu – trzy czerwone liście, jeden kasztan, dwa duże żołędzie.  </w:t>
            </w:r>
            <w:r>
              <w:rPr>
                <w:i/>
              </w:rPr>
              <w:t>Ile było leśnych skarbów? Wpisz liczby w kratki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/>
            </w:pPr>
            <w:r>
              <w:rPr/>
              <w:t xml:space="preserve">Z żołędzi i kasztana Tola zrobiła cudacznego ludzika, a z liści ludzikowi przepiękną spódnicę.  Na głowie ludzika, zrobionej z kasztana nakleiła dwa czarne koraliki, które miały być jego oczami. Ludzik wyglądał wspaniale! Tola nie może się już doczekać kolejnej wyprawy do lasu. </w:t>
            </w:r>
            <w:r>
              <w:rPr>
                <w:i/>
              </w:rPr>
              <w:t>Pokoloruj leśne skarby, które przyniosła do domu Tola. Z którego z nich została zrobiona głowa leśnego ludka?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54610</wp:posOffset>
              </wp:positionV>
              <wp:extent cx="1261110" cy="287655"/>
              <wp:effectExtent l="6985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7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4.3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7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MATEMATYCZNA: ZADANIA NIESTANDARDOW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9:18:00Z</dcterms:created>
  <dc:creator>EUROFORUM</dc:creator>
  <dc:description/>
  <dc:language>en-US</dc:language>
  <cp:lastModifiedBy>Euro</cp:lastModifiedBy>
  <cp:lastPrinted>2015-09-14T10:23:00Z</cp:lastPrinted>
  <dcterms:modified xsi:type="dcterms:W3CDTF">2015-09-14T09:18:00Z</dcterms:modified>
  <cp:revision>2</cp:revision>
  <dc:subject/>
  <dc:title/>
</cp:coreProperties>
</file>